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right"/>
        <w:rPr/>
      </w:pPr>
      <w:r>
        <w:rPr>
          <w:rFonts w:eastAsia="Arial" w:cs="Arial"/>
        </w:rPr>
        <w:t xml:space="preserve">           </w:t>
      </w:r>
      <w:r>
        <w:rPr/>
        <w:t>ПРОЕКТ</w:t>
      </w:r>
    </w:p>
    <w:p>
      <w:pPr>
        <w:pStyle w:val="Style20"/>
        <w:spacing w:before="0" w:after="0"/>
        <w:rPr/>
      </w:pPr>
      <w:r>
        <w:rPr>
          <w:rFonts w:eastAsia="Arial" w:cs="Arial"/>
        </w:rPr>
        <w:t xml:space="preserve"> </w:t>
      </w: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eastAsia="Arial" w:cs="Arial"/>
        </w:rPr>
        <w:t xml:space="preserve">                         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 xml:space="preserve">от                      №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2.02.2025 № 164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2.02.2025 №164 «Об утверждении муниципальной программы «Развитие дорожно-транспортного комплекса в муниципальном образовании «Ярцевский муниципальный округ» Смоленской области на 2025-2027 годы (в редакции постановлений  Администрации муниципального образования «Ярцевский муниципальный округ» Смоленской области от 19.06.2025 № 948) следующие изменения:</w:t>
      </w:r>
    </w:p>
    <w:p>
      <w:pPr>
        <w:pStyle w:val="Style22"/>
        <w:tabs>
          <w:tab w:val="clear" w:pos="708"/>
          <w:tab w:val="left" w:pos="75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к постановлению Администрации муниципального образования «Ярцевский муниципальный округ» Смоленской области изложить в новой редакции (прилагается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 на 2025-2027 год изложить в новой редакции (прилагается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  № _________________ 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«Развитие дорожно-транспортного комплекса в муниципальном образовании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25-202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Смоленской области и Ярцевского района в целом. Размещение муниципальных образований Ярцевского района Смоленской области, количество населения в них формируют объемы и направления пассажиропотоков и определяют нагрузку на пассажирский транспорт. Развитие транспорта в свою очередь улучшает условия расселения граждан в отдаленных районах, делает доступными и удобными для людей объекты культурно-бытового назначения. Основополагающая роль транспорта заключается в экономии времени, затрачиваемого населением на преодоление расстояния между пространственно разобщенными элементами района. Транспорт, экономя время и силы человека, дает возможность значительно увеличить радиус осуществления контактов, необходимых для обмена деловой, научной и культурной информацией. Пассажирский транспорт влияет на нормальное функционирование отраслей хозяйств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еспечения безопасности дорожного движения рассматривается в качестве актуальной и требующей выработки эффективных мер по их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Ярцевский муниципальный округ» Смоленской области (далее - муниципальное образование) протяжённость улично-дорожной сети составляет 166,9 км, из них 67,9 км с твёрдым покрытием. Существующие автомобильные дороги местного значения, улично-дорожная межквартальная сеть, дворовые проезды на территории муниципального образования, в том числе площадки для парковки автомобилей, межквартальные проезды, тротуары были построены более 30 лет назад, при возведении жилых домов, в период массовой застройки г. Ярцево. В то же время значительно возрос парк автотранспортных средств. В настоящее время на территории муниципального образования насчитывается около 20000 единиц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ая улично-дорожная сеть муниципального образования находится в ненадлежащем состоянии, физически и морально устарели, в результате чего имеются  предпосылки к росту количество совершаемых ДТП, в том числе с участием пешеходов. В целом самым аварийным временем суток являются период: с 12 до 14 часов и с 17 до 19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улично-дорожной сети и гарантия законных прав граждан на транспортное обслуживание и безопасные условия дорожного движения. Показатели реализации муниципальной программы приведены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муниципальная программа будет реализовы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Развитие дорожно-транспортного комплекса в муниципальном образовании «Ярцевский муниципальный округ» Смоленской области»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706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лично-дорожной сети и гарантия законных прав граждан на транспортное обслуживание и безопасные условия дорожного дви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 w:ascii="Times New Roman" w:hAnsi="Times New Roman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233 377 290,42  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119 520 093, 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70 536 127,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  <w:r>
              <w:rPr>
                <w:rFonts w:cs="Times New Roman" w:ascii="Times New Roman" w:hAnsi="Times New Roman"/>
              </w:rPr>
              <w:t xml:space="preserve"> – 43 321 070, 00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резе источников финансиров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119 520 093, 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38 546 328, 1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муниципальный округ» Смоленской области –80 973 765, 1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70 536 127,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–  18 996 312, 35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587 514, 8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 952 300, 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 xml:space="preserve">– 43 321 07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муниципальный округ» Смоленской области – 43 321 07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2408"/>
        <w:gridCol w:w="2411"/>
        <w:gridCol w:w="1275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тоек для дорожных знаков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7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кусственных неровностей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ние водоотведения на дорогах общего пользования, к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капитально отремонтированных автомобильных дорог, пешеходных дорожек, тротуаров, дворовых территорий и подъездов к ним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,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4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бланков пропусков для проезда грузовых автомобилей по дорогам города в период весенней распутицы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улиц и тротуаров сельских поселений, подлежащих текущему содержанию на территории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1 796 1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льготных проездных биле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отремонтированных автомобильных дорог общего пользования местного значения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 9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764"/>
        <w:gridCol w:w="3459"/>
        <w:gridCol w:w="1698"/>
      </w:tblGrid>
      <w:tr>
        <w:trPr>
          <w:trHeight w:val="5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№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мплекс процессных мероприятий «Повышение безопасности дорожного движения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установка знаков дорожного движ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и тротуаров города (софинансирование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и капитального ремонта автомобильных дорог общего пользования, дворовых проездов, а также пешеходных дорожек и тротуаров, разработка проектно-сметной документации на строительство дорог. Обоснование стоимости выполняемых работ представлено сметными расчет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г. Ярцево в летний и зимний периоды. Расходы на данное мероприятие планируются на основании сметных расчетов и выявленных недостатках при обосновании сметной стоимости в предыдуще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содержанию дорог и тротуаров города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их паспортов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ектно-изыскательских рабо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идов работ по содержанию автомобильных дорог общего пользования местного значения г. Ярцево в летний и зимний периоды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в границах сельских поселений в летний и зимний период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втомобильных дорог в д. Михейково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4.  Финансовое обеспечение муниципальной 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823"/>
        <w:gridCol w:w="1672"/>
        <w:gridCol w:w="1641"/>
        <w:gridCol w:w="1644"/>
      </w:tblGrid>
      <w:tr>
        <w:trPr>
          <w:tblHeader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377 290, 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520 093,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536 127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 07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 996 312, 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 996 312, 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bookmarkStart w:id="0" w:name="OLE_LINK48"/>
            <w:bookmarkStart w:id="1" w:name="_Hlk188349589"/>
            <w:bookmarkStart w:id="2" w:name="OLE_LINK47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33 842,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6 328, 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514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247 135,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73 765, 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952 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 070,00</w:t>
            </w:r>
          </w:p>
        </w:tc>
      </w:tr>
    </w:tbl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70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4820"/>
      </w:tblGrid>
      <w:tr>
        <w:trPr>
          <w:trHeight w:val="1444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707"/>
        <w:gridCol w:w="280"/>
        <w:gridCol w:w="2126"/>
        <w:gridCol w:w="1987"/>
        <w:gridCol w:w="1985"/>
        <w:gridCol w:w="1843"/>
        <w:gridCol w:w="2126"/>
      </w:tblGrid>
      <w:tr>
        <w:trPr>
          <w:trHeight w:val="5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3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18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33"/>
            <w:bookmarkStart w:id="4" w:name="OLE_LINK6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988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7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988 000,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7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Повышение безопасности дорожного движения»</w:t>
            </w:r>
          </w:p>
        </w:tc>
      </w:tr>
      <w:tr>
        <w:trPr>
          <w:trHeight w:val="2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OLE_LINK34"/>
            <w:bookmarkStart w:id="6" w:name="OLE_LINK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знаков дорожного дви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87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87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арьерного ограждения по ул. Милохо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944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 944,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проекционного оборудования для устройства систем проекционных пешеходных переходов на автомобильных дорога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4 6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 680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ветофор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12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12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 624,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 624,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OLE_LINK8"/>
            <w:bookmarkStart w:id="8" w:name="OLE_LINK35"/>
            <w:bookmarkStart w:id="9" w:name="OLE_LINK1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 (софинансир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ри ремонте дорог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 27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 27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OLE_LINK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 283,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 283,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роектированию, строительству, реконструкции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6 328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6 32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1 80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1 80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на сельских территориях (автомобильные дороги общего пользования местного значения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514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6 312,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514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6 312,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 сметной документации на ремонт  освещения автомобильной дороги по ул. Луговая в д. Петрово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685 55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01 72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3 82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555 401, 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5 401, 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33 84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6 32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51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 996 312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6 31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OLE_LINK12"/>
            <w:bookmarkStart w:id="12" w:name="OLE_LINK31"/>
            <w:bookmarkStart w:id="13" w:name="OLE_LINK2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OLE_LINK50"/>
            <w:bookmarkStart w:id="15" w:name="OLE_LINK28"/>
            <w:bookmarkStart w:id="16" w:name="OLE_LINK13"/>
            <w:bookmarkStart w:id="17" w:name="OLE_LINK39"/>
            <w:bookmarkEnd w:id="14"/>
            <w:bookmarkEnd w:id="15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кущему содержанию дорог и тротуаров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061 889,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19 519,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56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56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тановочного павильона общественного транспор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присоединение к сетям электроснабж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6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6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рганизации дорожного движения и проведение оценки технического состояния автомобильных доро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ой тех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7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ой техники (софинансирование к средствам резервного фонд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 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с вдоль автомобильных доро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щебня для отсыпки грунтовых доро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 технической базы МБУ «Благоустройство» (приобретение тракторного разбрасывателя песка, приобретение отвала «Бабочка» к трактору для уборки снег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13 10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70 73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OLE_LINK40"/>
            <w:bookmarkStart w:id="19" w:name="OLE_LINK32"/>
            <w:bookmarkStart w:id="20" w:name="OLE_LINK30"/>
            <w:bookmarkStart w:id="21" w:name="OLE_LINK19"/>
            <w:bookmarkStart w:id="22" w:name="_Hlk188274474"/>
            <w:bookmarkStart w:id="23" w:name="OLE_LINK18"/>
            <w:bookmarkStart w:id="24" w:name="OLE_LINK4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о-изыскательских раб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ыревщинский территориальный комит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 в д. Михейков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,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377 29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 520 093,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536 12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 070, 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6 312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6 31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25" w:name="OLE_LINK42"/>
            <w:bookmarkStart w:id="26" w:name="OLE_LINK22"/>
            <w:bookmarkStart w:id="27" w:name="OLE_LINK21"/>
            <w:bookmarkStart w:id="28" w:name="OLE_LINK20"/>
            <w:bookmarkStart w:id="29" w:name="OLE_LINK5"/>
            <w:bookmarkStart w:id="30" w:name="OLE_LINK42"/>
            <w:bookmarkStart w:id="31" w:name="OLE_LINK22"/>
            <w:bookmarkStart w:id="32" w:name="OLE_LINK21"/>
            <w:bookmarkStart w:id="33" w:name="OLE_LINK20"/>
            <w:bookmarkStart w:id="34" w:name="OLE_LINK5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33 84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6 32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51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247 13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 973 765,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95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 070, 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6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7:00Z</dcterms:created>
  <dc:creator>user</dc:creator>
  <dc:description/>
  <cp:keywords/>
  <dc:language>en-US</dc:language>
  <cp:lastModifiedBy>Ноут</cp:lastModifiedBy>
  <cp:lastPrinted>2026-01-22T12:44:00Z</cp:lastPrinted>
  <dcterms:modified xsi:type="dcterms:W3CDTF">2026-01-26T05:49:00Z</dcterms:modified>
  <cp:revision>4</cp:revision>
  <dc:subject/>
  <dc:title/>
</cp:coreProperties>
</file>